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7513" w:leader="none"/>
          <w:tab w:val="left" w:pos="8505" w:leader="none"/>
        </w:tabs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8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«О бюджет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Демидовский район» Смоленской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ти на 2024 год и на плановый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на 202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tbl>
      <w:tblPr>
        <w:tblW w:w="10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2"/>
        <w:gridCol w:w="459"/>
        <w:gridCol w:w="581"/>
        <w:gridCol w:w="1403"/>
        <w:gridCol w:w="709"/>
        <w:gridCol w:w="1581"/>
      </w:tblGrid>
      <w:tr>
        <w:trPr>
          <w:tblHeader w:val="true"/>
          <w:trHeight w:val="1709" w:hRule="atLeast"/>
          <w:cantSplit w:val="true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eastAsia="ru-RU"/>
        </w:rPr>
      </w:r>
    </w:p>
    <w:tbl>
      <w:tblPr>
        <w:tblW w:w="10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2"/>
        <w:gridCol w:w="459"/>
        <w:gridCol w:w="581"/>
        <w:gridCol w:w="1403"/>
        <w:gridCol w:w="709"/>
        <w:gridCol w:w="1581"/>
      </w:tblGrid>
      <w:tr>
        <w:trPr>
          <w:tblHeader w:val="true"/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 492 836,33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Главы муниципального образования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6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6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6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6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45 285,84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45 285,84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61 730,49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61 730,49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61 730,49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61 730,49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редставительного органа муниципа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9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83 555,35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9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83 555,35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9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20 115,35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9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20 115,35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9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 44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9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 44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409 151,19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728 697,77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716 563,21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899 303,21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82 673,21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82 673,21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39 63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39 63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8 7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4 966,39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4 966,39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733,61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733,61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8 56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4 966,39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4 966,39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93,61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93,61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заместителей Главы муниципального образования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5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12 134,56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5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12 134,56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5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12 134,56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5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12 134,56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финансовых расходов Отдела городского хозяйства Администрации муниципального образования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30 453,42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25 678,61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25 678,61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93 378,61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93 378,61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2 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2 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заместителя Главы муниципального образования «Демидовский район» Смоленской области - начальника Отдела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4 774,81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3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4 774,81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3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4 774,81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3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4 774,81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946 598,76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467 585,8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467 585,8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466 085,8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07 015,8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07 015,8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9 07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9 07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Борковским сельским поселением по кассовому обслуживанию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Заборьевским сельским поселением по кассовому обслуживанию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Слободским сельским поселением по кассовому обслуживанию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Титовщинским сельским поселением по кассовому обслуживанию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Пржевальским городским поселением по кассовому обслуживанию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79 012,96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контрольно-ревизионной комиссии муниципа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63 759,32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4 524,48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3 184,48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3 184,48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 34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 34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Борковским сельским поселением по контрольно-счетному органу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018,42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523,98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523,98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4,44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4,44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Заборьевским сельским поселением по контрольно-счетному органу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280,18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523,98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523,98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6,2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6,2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Слободским сельским поселением по контрольно-счетному органу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018,42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523,98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523,98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4,44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4,44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Титовщинским сельским поселением по контрольно-счетному органу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280,18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523,98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523,98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6,2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6,2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Демидовским городским поселением по контрольно-счетному органу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040,66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231,54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231,54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09,12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09,12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Пржевальским городским поселением по контрольно-счетному органу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596,98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604,68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604,68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2,3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2,3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седатель Контрольно-ревизионной комиссии муниципального образования «Демидовский район» Смоленской област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5 253,64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3 988,48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3 988,48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3 988,48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Борковским сельским поселением по контрольно-счетному органу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981,58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981,58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981,58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Заборьевским сельским поселением по контрольно-счетному органу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619,82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619,82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619,82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Слободским сельским поселением по контрольно-счетному органу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981,58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981,58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981,58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Титовщинским сельским поселением по контрольно-счетному органу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619,82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619,82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619,82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Демидовским городским поселением по контрольно-счетному органу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859,34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859,34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859,34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Пржевальским городским поселением по контрольно-счетному органу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203,02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203,02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203,02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88 536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88 536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и проведение выборов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8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88 536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рганизацию и проведение выбор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8209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88 536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8209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88 536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8209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88 536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56 982,49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56 982,49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56 982,49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за счет средств резервного фонда Администрации муниципального район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56 982,49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56 982,49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56 982,49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012 146,79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малого и среднего предпринимательства в муниципальном образовании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и проведение информационной кампании по формированию положительного образа предпринимателя, популяризации предпринимательства в обществе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 6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 6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членских взнос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22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9 6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22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9 6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22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9 6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Борковским сельским поселением по размещению информации в государственном адресном реестре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Заборьевским сельским поселением по размещению информации в государственном адресном реестре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Слободским сельским поселением по размещению информации в государственном адресном реестре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Титовщинским сельским поселением по размещению информации в государственном адресном реестре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Пржевальским городским поселением по размещению информации в государственном адресном реестре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Борковским сельским поселением по определению поставщика (подрядчика, исполнителя) для нужд поселе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Заборьевским сельским поселением по определению поставщика (подрядчика, исполнителя) для нужд поселе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Слободским сельским поселением по определению поставщика (подрядчика, исполнителя) для нужд поселе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Титовщинским сельским поселением по определению поставщика (подрядчика, исполнителя) для нужд поселе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Пржевальским городским поселением по определению поставщика (подрядчика, исполнителя) для нужд поселе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рганизация автотранспортного обслуживания органов местного самоуправления муниципального образования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782 546,79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Материально-техническое обеспечение деятельности МКУ АТ муниципального образования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96 73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96 73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92 13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92 13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6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6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85 816,79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85 816,79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85 816,79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85 816,79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Противодействие экстремизму и профилактика терроризма на территории муниципального образования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Укрепление материально-технической базы для реализации программных мероприятий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402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402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402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000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000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000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946 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Создание условий для обеспечения транспортного обслуживания населения на пригородных маршрутах в границах муниципального образования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3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3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3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947 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947 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Содержание и ремонт автомобильных дорог общего пользования между населенными пунктами в границах муниципального образования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747 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обретение дорожной техники и иного имущества в целях обеспечения деятельности по капитальному ремонту, ремонту и содержанию автомобильных дорог, за счет дорожного фонд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031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031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031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за исключением муниципальных учреждений) на содержание и ремонт автомобильных дорог общего пользования из дорожного фонд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6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247 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6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247 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6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247 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безопасности дорожного движения на территории муниципального образования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 за счет дорожного фонд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20016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20016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20016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749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малого и среднего предпринимательства в муниципальном образовании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41 122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Финансовая и имущественная поддержка субъектов малого и среднего предпринимательства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12 122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озмещение затрат субъектов малого и среднего предпринимательства на территориях монопрофильных муниципальных образова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1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12 122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1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12 122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1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12 122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и проведение информационной кампании по формированию положительного образа предпринимателя, популяризации предпринимательства в обществе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 878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 878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 878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 878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 878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работка проектов генеральных планов и правил землепользования и застройки сельских поселений Демидовского района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работка генерального плана, правил землепользования и застройки сельских поселений Демидовского района Смоленской области и их актуализация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5 4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 5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Борковским сельским поселением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Заборьевским сельским поселением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Слободским сельским поселением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Титовщинским сельским поселением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Пржевальским городским поселением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Заборьевским сельским поселением по организации электро-, тепло-, газо- и водоснабжения населе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8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8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8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Титовщинским сельским поселением по организации электро-, тепло-, газо- и водоснабжения населе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8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8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8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Пржевальским городским поселением по организации электро-, тепло-, газо- и водоснабжения населе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8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8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8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реданные полномочия из бюджета муниципального района бюджетам поселений по ликвидации мест несанкционированного размещения отход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Р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Р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Р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4 538 703,02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 511 954,97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 351 954,97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дошкольного образования в муниципальном образовании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7 256 436,43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865 003,22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865 003,22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865 003,22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90 093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90 093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90 093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801 340,21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801 340,21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801 340,21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95 518,54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61 911,54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61 911,54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61 911,54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33 607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33 607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33 607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2 575 345,26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безопасности дорожного движения на территории муниципального образования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2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2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2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2 330 345,26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иональный проект «Современная школа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552 661,63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)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517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80 330,33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517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80 330,33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517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80 330,33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15 288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15 288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15 288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условий для функционирования центров «Точка роста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7 043,3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7 043,3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7 043,3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В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4 928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В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4 928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В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4 928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В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4 928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1 522 755,63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 224 230,38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 224 230,38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 224 230,38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0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0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0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12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12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12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8 582 312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8 582 312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8 582 312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5 5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5 5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5 5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966 857,58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966 857,58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966 857,58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61 855,67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61 855,67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61 855,67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Модернизация объектов коммунального назначения муниципальных учреждений на территории муниципального образования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8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Снижение аварийности на объектах коммунального назначения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8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8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8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8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 261 373,29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345 593,08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345 593,08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237 297,08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237 297,08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237 297,08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08 296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97 558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69 745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323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49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738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738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культуры в муниципальном образовании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58 780,21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едоставление дополнительного образования детей в области культуры и искусства на территории муниципального образования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58 780,21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58 780,21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58 780,21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58 780,21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4 13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1 63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дошкольного образования в муниципальном образовании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4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4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4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4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 13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 13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 13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 13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 5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 5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 5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 5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образовательных учреждений» муниципального образования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5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5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5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5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Отдела по образованию Администрации муниципального образования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5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5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5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5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культуры в муниципальном образовании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библиотечного обслуживания населения на территории муниципального образования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культурно-досугового обслуживания населения на территории муниципального образования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учреждений культуры»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 5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 5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 5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 5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 5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финансовых расходов Отдела городского хозяйства Администрации муниципального образования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контрольно-ревизионной комиссии муниципа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8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Молодежная политика в муниципальном образовании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Гражданско-патриотическое воспитание граждан в муниципальном образовании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 2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Совершенствование системы патриотического воспитания граждан в Смоленской области, форм и методов работы, организация и проведение мероприятий по гражданско-патриотическому воспитанию граждан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 2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 2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 2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 2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оддержка Районного поискового объединения им. Героя Советского Союза П.Д. Хренова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2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2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2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овышение престижа военной службы в молодежной среде и реализация комплекса воспитательных и развивающих мероприятий для допризывной молодеж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3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3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3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Мероприятия, направленные на развитие системы духовно-нравственного воспитания граждан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5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5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5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5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6 8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офилактика и борьба с незаконным оборотом и употреблением наркотиков, а также других зависимостей, пропаганда здорового образа жизни среди населения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офилактика правонарушений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8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8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8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8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добровольчества (волонтерства) в муниципальном образовании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оведение значимых событий на территории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08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08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08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08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377 899,5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377 899,5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образовательных учреждений» муниципального образования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476 372,25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476 372,25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26 121,25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26 121,25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850 251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850 251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отдыха и оздоровления детей в каникулярное время муниципального образования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5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4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5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4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5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4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5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4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Отдела по образованию Администрации муниципального образования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547 527,25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75 527,25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46 431,25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46 431,25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9 096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9 096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9 953 403,67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 867 320,17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культуры в муниципальном образовании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 168 320,17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Музейное обслуживание на территории муниципального образования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688 032,72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688 032,72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688 032,72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688 032,72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библиотечного обслуживания населения на территории муниципального образования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398 044,15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398 044,15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398 044,15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398 044,15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культурно-досугового обслуживания населения на территории муниципального образования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082 243,3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082 243,3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082 243,3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082 243,3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Демографическое развитие муниципального образования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социально значимых мероприятий для детей и семей с детьм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дение мероприятий для детей и семей с деть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401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401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401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Доступная среда муниципального образования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4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беспрепятственного доступа лиц с ограниченными возможностями к социально значимым объектам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4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402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4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402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4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402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4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86 083,5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культуры в муниципальном образовании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86 083,5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учреждений культуры»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703 997,86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703 997,86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464 877,86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464 877,86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9 12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9 12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Отдела по культуре Администрации муниципального образования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7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82 085,64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7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82 085,64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7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17 085,64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7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17 085,64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7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7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 610 105,12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826 126,68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Создание условий для предоставления гарантий по выплате пенсий за выслугу лет муниципальным служащим муниципального образования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826 126,68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едоставление гарантий по выплате муниципальной пенсии за выслугу лет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826 126,68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401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826 126,68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401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826 126,68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401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826 126,68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7 9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7 9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7 9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7 9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 488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 488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74 412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74 412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 514 517,44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жильем молодых семей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17 856,94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едоставление молодым семьям социальных выплат на приобретение или строительство жилья экономкласса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17 856,94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401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17 856,94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401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17 856,94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401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17 856,94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 596 660,5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дошкольного образования в муниципальном образовании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49 174,5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49 174,5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650,5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650,5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2 524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2 524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 678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ежемесячной компенсационной денежной выплаты на питание учащихся с ограниченными возможностями здоровья, детей-инвалидов для которых общеобразовательными организациями организованно обучение на дому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 678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 678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 678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Выплата пособий, вознаграждений и другие расходы социального характера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 667 808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77 182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2 69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2 69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134 492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134 492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а вознаграждения, причитающегося приемным родител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54 22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54 22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54 22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97 43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322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322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6 108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6 108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438 976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 74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 74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377 236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377 236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51 561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Поддержка общественных некоммерческих организаций муниципального образования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8 352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Создание условий для деятельности общественных некоммерческих организаций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8 352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на возмещение затрат, связанных с уставной деятельностью общественных некомерческих организаций направленной на поддержку инвалидов и ветеранов на территории район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401605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8 352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401605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8 352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401605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8 352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83 209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83 209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83 209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94 179,45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94 179,45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 029,55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 029,55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22 759,3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7 376,3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физической культуры и спорта в муниципальном образовании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7 376,3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оведение спортивно-массовых мероприятий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казания услуг (работ) муниципальными учреждениям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7 376,3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7 376,3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7 376,3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2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7 376,3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порт высших достиж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5 383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5 383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5 383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5 383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5 383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5 383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Управление муниципальным долгом муниципального образования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плату процентов по муниципальному долгу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202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202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202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 038 9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 744 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 744 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Выравнивание бюджетной обеспеченности поселений, входящих в состав муниципального образования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 744 3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полномочий органов государственной власти Смоленской области по расчету и предоставлению дотаций бюджетам городских, сельских поселений Смоленской области за счет средств областного бюджет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80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35 6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80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35 6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таци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80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35 6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равнивание бюджетной обеспеченности поселений из бюджета муниципального район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9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8 7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9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8 7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таци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9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8 7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294 6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294 6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Выравнивание бюджетной обеспеченности поселений, входящих в состав муниципального образования «Демидовский район» Смолен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294 6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мер по обеспечению сбалансированности бюджетов поселений Демидовского района Смоленской област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9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294 6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9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294 600,00</w:t>
            </w:r>
          </w:p>
        </w:tc>
      </w:tr>
      <w:tr>
        <w:trPr>
          <w:trHeight w:val="251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9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294 600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8:51:00Z</dcterms:created>
  <dc:creator>Пользователь Windows</dc:creator>
  <dc:description/>
  <cp:keywords/>
  <dc:language>en-US</dc:language>
  <cp:lastModifiedBy>Пользователь Windows</cp:lastModifiedBy>
  <dcterms:modified xsi:type="dcterms:W3CDTF">2023-11-14T05:35:00Z</dcterms:modified>
  <cp:revision>30</cp:revision>
  <dc:subject/>
  <dc:title/>
</cp:coreProperties>
</file>